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ГБОУ ВПО «Саратовский государственный университет имени Н.Г. Чернышевског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"__" __________________20__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Иностранный язык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45.04.01 - Филолог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филь подготов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92420"/>
          <w:sz w:val="28"/>
          <w:szCs w:val="28"/>
          <w:shd w:fill="FFFFFF" w:val="clear"/>
        </w:rPr>
        <w:t>Русский язык: система и её речевые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арат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Целями освоения дисциплины «Иностранный язык»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овершенствование знаний в области иностранного (английского) языка, а также навыков и умений, необходимых для эффективного общения на современном иностранном языке в устной и письменной формах в соответствующем социально-коммуникативном контексте; формирование языковых и коммуникативных компетенций, предусмотренных уровнем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iddenHorzOCR;Arial Unicode MS" w:cs="Times New Roman" w:ascii="Times New Roman" w:hAnsi="Times New Roman"/>
          <w:sz w:val="28"/>
          <w:szCs w:val="28"/>
        </w:rPr>
        <w:t>2/С1 в системе общеевропейских компетенций владения иностранным язы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2.Место дисциплины в структуре ООП магистрату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Дисциплина входит в состав вариативной части Блока 1 «Дисциплины»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Б1.В.ДВ.5 и является дисциплиной по выбору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ля изучения дисциплины необходимы знания, умения и компетенции, полученные обучающимися как при изучении дисциплин, составляющих фундамент филологического образования, заложенного в бакалавриате (Введение в языкознание, Теория родного языка, Введение в литературоведение, Общее языкознание, Теория литературы и др.), так и общих гуманитарных дисциплин (Иностранный язык, Межкультурная коммуникация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Для освоения данной дисциплина обучающийся должен владеть языковыми компетенциям, умениями и навыками, соответствующими уровню не ниже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HiddenHorzOCR;Arial Unicode MS" w:cs="Times New Roman" w:ascii="Times New Roman" w:hAnsi="Times New Roman"/>
          <w:sz w:val="28"/>
          <w:szCs w:val="28"/>
        </w:rPr>
        <w:t>2 в системе общеевропейских компетенций владения иностранным языком: уметь читать тексты на иностранном языке, уметь создавать тексты на иностранном языке, уметь различать на слух речь на иностранном язы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. Компетенции обучающегося, формируемые в результате освоения дисциплины (модуля) «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ностранный язык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абстрактному мышлению, анализу, синтезу (ОК-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ю к саморазвитию, самореализации, использованию творческого потенциала </w:t>
      </w:r>
      <w:r>
        <w:rPr>
          <w:rFonts w:cs="Times New Roman" w:ascii="Times New Roman" w:hAnsi="Times New Roman"/>
          <w:bCs/>
          <w:sz w:val="28"/>
          <w:szCs w:val="28"/>
        </w:rPr>
        <w:t>(ОК-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особностью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;</w:t>
      </w:r>
    </w:p>
    <w:p>
      <w:pPr>
        <w:pStyle w:val="Style17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коммуникации в устной и письменной формах на русском и иностранном языках для решения задач профессиональной деятельности; 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Style17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Style17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квалифицированного языкового сопровождения международных форумов и переговоров (ПК-12)</w:t>
      </w:r>
    </w:p>
    <w:p>
      <w:pPr>
        <w:pStyle w:val="Style17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•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тонкости письменной и устной коммуникации в различных ситуациях и сферах об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•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строить спонтанные продолжительные монологические и диалогические высказывания в различных ситуациях; понимать и обсуждать тексты различной направленности высокого уровня сложности; делать презентации на заданную тему; составлять развернутые письменные тексты; уметь обсуждать проблему и выражать свою точку зрения; общаться на профессиональные те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•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Влад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 техникой ведения беседы в различных ситуациях общения, навыками создания письменных сообщений для различных ц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бщая трудоемкость дисциплины составляет всего 396 часов, аудиторных - 165 ч (50 ч, 1 семестр, экз.; 50 ч, 2 семестр, зач.; 65 ч., 3 семестр, экз.), самостоятельная работа - 168 ч., экз. – 63 ч, зачетных единиц – 11.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/>
          <w:b/>
          <w:sz w:val="24"/>
          <w:szCs w:val="24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</w:rPr>
        <w:tab/>
      </w:r>
    </w:p>
    <w:tbl>
      <w:tblPr>
        <w:tblW w:w="11521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740"/>
        <w:gridCol w:w="1170"/>
        <w:gridCol w:w="1275"/>
        <w:gridCol w:w="1110"/>
        <w:gridCol w:w="1125"/>
        <w:gridCol w:w="2565"/>
        <w:gridCol w:w="1920"/>
        <w:gridCol w:w="26"/>
        <w:gridCol w:w="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Раздел дисципли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0"/>
                <w:szCs w:val="20"/>
              </w:rPr>
              <w:t>(по семестрам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 xml:space="preserve">Практические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КС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Unit 1. 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верка письменного задания (1,2,3,4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Unit 2. 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 (5,6,7,8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3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9-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 (9,10,11,12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Unit 4. 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 (13,14,15,16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Review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Skills Review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(17,18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Беседа по теме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  <w:t>72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 (+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  <w:t>27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 экз.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Unit 5. 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-3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Unit 6.  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-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-6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Unit 7.  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7-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7-9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Unit 8.  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0-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 10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-12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Review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Skills Review (13,14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Беседа по теме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 (15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Unit 9. 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-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верка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исьменного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 (1-3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Unit 10.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-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верка письменного задания (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4-6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 xml:space="preserve"> 11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7-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7-9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Unit 1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Reading and listening   grammar, vocabulary, speaking and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прос. Проверка письменного задания (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0-12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Review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Skills Review (13)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Беседа по теме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>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  <w:t>79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 (+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  <w:lang w:val="en-US"/>
              </w:rPr>
              <w:t>36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  <w:t xml:space="preserve"> экз.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168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en-US"/>
              </w:rPr>
              <w:t xml:space="preserve"> (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+63 экз.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Каждый раздел включает в себя различные аспекты: чтение, письмо, говорение и аудирование, а также развитие грамматических и лексических навы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1. Time to spare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eisure activities. Hobbies. Games. Sport. Comparing and Contrasting. Adjective plus noun collocations. Using participles. “Golden rules” for writing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2. A sense of adventur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Adventure. Exploration. Extreme sports. Articles and Determiners. Words easily confused. Keeping the reader’s interest. Position of adverb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Unit 3. Everyone’s different!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eople. Friends. Acquaintances. Men and women. Reporting – 1. Punctuation and paragraphs. Using inversion for emphasis. Opposit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4. Let’s tal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ommunication. Languages. Accents and dialects. –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ing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and –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. Paragraphs. Wh-clauses. Forming adjectives.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make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and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do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5. Bon appetit!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Food and drink. Cooking. The passive – 1. Position of adjectives and participles. Making notes.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should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and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be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6. See the world!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Travelling abroad. Tourism. Holidays. Transport. The future. Using repetition. Advanced grammar revision.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come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and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go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7. Spending your mone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oney. Consumers. Shopping. Advertising. Prepositions -1. Past and present. Further uses of –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ing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. Compound nouns. Sequencing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8. Have I got news for you! The press. Current events. Politics. Modal verbs. Prefixes. Long and short sentenc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9. A learning curv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Education. Schools. Universities. Study skills.. Question tags and negative questions. Abstract nouns. Reporting – 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10. Mother natur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Fauna and flora. Natural history. The environment. Conditionals – 1. Showing your attitude. Uses of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put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and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set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. Different styl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11. Another world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Reading. Books. Enjoying literature. Conjunctions and connectors – 1. Collocations: idioms.. A good beginning.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It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… constructio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Unit 12. The cutting edg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Science. Technology. Gadgets. Verbs+prepositions. The passive – 2.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give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and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val="en-US"/>
        </w:rPr>
        <w:t>take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. Suffixes. Thinking about the reader.</w:t>
      </w:r>
    </w:p>
    <w:p>
      <w:pPr>
        <w:pStyle w:val="Normal"/>
        <w:spacing w:lineRule="auto" w:line="240"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 Образовательные технологии, применяемые при освоении дисциплины (модул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соответствии с требованиями компетентностного подхода дисциплина «Иностранный язык» предполагает проведение занятий в активной и интерактивной формах: самостоятельно подготовленные на аутентичном материале устные сообщения, компьютерные презентации (индивидуальные и в микрогруппах), выполнение заданий в электронной форме в компьютерном классе, работу с электронными оболочками и базами данных, электронными словарями, работу с аудио и видеоматериалами, ролевые игры, компьютерные симуляции, разбор конкретных ситуаций, психологические и иные тренинги. Все это сочетается с внеаудиторной работой в языковых и культурных центрах с целью формирования и развития профессиональных навыков обучающихся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В рамках учебного курса предусмотрены встречи с представителями российских и зарубежных компаний, государственных и общественных организаций, мастер-классы экспертов и специалистов.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 рамках курса «Иностранный язык» предусмотрена возможность использования адаптивных технологий, ориентированных на студентов с ограниченными возможностями здоровья. Это достигается посредством </w:t>
      </w:r>
      <w:r>
        <w:rPr>
          <w:rFonts w:cs="Times New Roman" w:ascii="Times New Roman" w:hAnsi="Times New Roman"/>
          <w:sz w:val="28"/>
          <w:szCs w:val="28"/>
        </w:rPr>
        <w:t>частичного применения технологий дистанционного обучения: вебинары, контроль письменных работ на портале дистанционного обучения СГУ или по электронной почте и др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  <w:t xml:space="preserve">Самостоятельная работа студентов предполагает: подготовку к занятиям по аспектам изучаемой дисциплины, работу с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D</w:t>
      </w:r>
      <w:r>
        <w:rPr>
          <w:rFonts w:eastAsia="HiddenHorzOCR;Arial Unicode MS" w:cs="Times New Roman" w:ascii="Times New Roman" w:hAnsi="Times New Roman"/>
          <w:sz w:val="28"/>
          <w:szCs w:val="28"/>
        </w:rPr>
        <w:t>-приложением к учебникам, работу с обязательной и дополнительной литературой; работу с Интернет-ресурсами; работу с аутентичными материалами по изучаемой проблеме; самостоятельный поиск материала для презентаций, подготовку презентаций, написание письменных работ, подготовку к итоговой аттестации (экзамен). Контроль самостоятельной работы осуществляется на аудиторных занятиях – оценивается качество подготовленного к занятию материала (анализируются письменные работы и устные выступления), а также на экзаме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1068" w:right="0" w:hanging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Тестовые задания для текущего и промежуточного контро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цы тестов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ransparent.com/learn-english/proficiency-test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en"/>
        </w:rPr>
        <w:t>CPE Practice Tests</w:t>
      </w:r>
      <w:r>
        <w:rPr>
          <w:rFonts w:cs="Trebuchet MS" w:ascii="Trebuchet MS" w:hAnsi="Trebuchet MS"/>
          <w:b/>
          <w:bCs/>
          <w:color w:val="646464"/>
          <w:kern w:val="2"/>
          <w:sz w:val="33"/>
          <w:szCs w:val="33"/>
          <w:lang w:val="en-US"/>
        </w:rPr>
        <w:t xml:space="preserve"> </w:t>
      </w:r>
      <w:hyperlink r:id="rId3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http://www.flo-joe.co.uk/cpe/students/tests/index.htm</w:t>
        </w:r>
      </w:hyperlink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1068" w:right="0" w:hanging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autoSpaceDE w:val="false"/>
        <w:spacing w:lineRule="auto" w:line="240" w:before="0" w:after="0"/>
        <w:ind w:left="1068" w:right="0" w:hanging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</w:r>
    </w:p>
    <w:tbl>
      <w:tblPr>
        <w:tblW w:w="5000" w:type="pct"/>
        <w:jc w:val="left"/>
        <w:tblInd w:w="-103" w:type="dxa"/>
        <w:tblLayout w:type="fixed"/>
        <w:tblCellMar>
          <w:top w:w="96" w:type="dxa"/>
          <w:left w:w="96" w:type="dxa"/>
          <w:bottom w:w="48" w:type="dxa"/>
          <w:right w:w="96" w:type="dxa"/>
        </w:tblCellMar>
      </w:tblPr>
      <w:tblGrid>
        <w:gridCol w:w="1694"/>
        <w:gridCol w:w="1232"/>
        <w:gridCol w:w="989"/>
        <w:gridCol w:w="5440"/>
      </w:tblGrid>
      <w:tr>
        <w:trPr>
          <w:tblHeader w:val="true"/>
        </w:trPr>
        <w:tc>
          <w:tcPr>
            <w:tcW w:w="1694" w:type="dxa"/>
            <w:tcBorders>
              <w:top w:val="single" w:sz="6" w:space="0" w:color="F3F3F3"/>
              <w:left w:val="single" w:sz="6" w:space="0" w:color="F3F3F3"/>
              <w:bottom w:val="single" w:sz="6" w:space="0" w:color="F3F3F3"/>
              <w:right w:val="single" w:sz="6" w:space="0" w:color="F3F3F3"/>
            </w:tcBorders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val="en-US"/>
              </w:rPr>
              <w:t>Paper</w:t>
            </w:r>
          </w:p>
        </w:tc>
        <w:tc>
          <w:tcPr>
            <w:tcW w:w="1232" w:type="dxa"/>
            <w:tcBorders>
              <w:top w:val="single" w:sz="6" w:space="0" w:color="F3F3F3"/>
              <w:bottom w:val="single" w:sz="6" w:space="0" w:color="F3F3F3"/>
              <w:right w:val="single" w:sz="6" w:space="0" w:color="F3F3F3"/>
            </w:tcBorders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Content</w:t>
            </w:r>
          </w:p>
        </w:tc>
        <w:tc>
          <w:tcPr>
            <w:tcW w:w="989" w:type="dxa"/>
            <w:tcBorders>
              <w:top w:val="single" w:sz="6" w:space="0" w:color="F3F3F3"/>
              <w:bottom w:val="single" w:sz="6" w:space="0" w:color="F3F3F3"/>
              <w:right w:val="single" w:sz="6" w:space="0" w:color="F3F3F3"/>
            </w:tcBorders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Marks</w:t>
              <w:br/>
              <w:t>(% of total)</w:t>
            </w:r>
          </w:p>
        </w:tc>
        <w:tc>
          <w:tcPr>
            <w:tcW w:w="5440" w:type="dxa"/>
            <w:tcBorders>
              <w:top w:val="single" w:sz="6" w:space="0" w:color="F3F3F3"/>
              <w:bottom w:val="single" w:sz="6" w:space="0" w:color="F3F3F3"/>
              <w:right w:val="single" w:sz="6" w:space="0" w:color="F3F3F3"/>
            </w:tcBorders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Purpose</w:t>
            </w:r>
          </w:p>
        </w:tc>
      </w:tr>
      <w:tr>
        <w:trPr/>
        <w:tc>
          <w:tcPr>
            <w:tcW w:w="1694" w:type="dxa"/>
            <w:tcBorders>
              <w:left w:val="single" w:sz="6" w:space="0" w:color="F3F3F3"/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Reading</w:t>
              <w:br/>
              <w:t>(40 minutes)</w:t>
            </w:r>
          </w:p>
        </w:tc>
        <w:tc>
          <w:tcPr>
            <w:tcW w:w="1232" w:type="dxa"/>
            <w:tcBorders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 parts</w:t>
            </w:r>
          </w:p>
        </w:tc>
        <w:tc>
          <w:tcPr>
            <w:tcW w:w="989" w:type="dxa"/>
            <w:tcBorders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5%</w:t>
            </w:r>
          </w:p>
        </w:tc>
        <w:tc>
          <w:tcPr>
            <w:tcW w:w="5440" w:type="dxa"/>
            <w:tcBorders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Shows that a student can deal confidently with different types of text, such as fiction and non-fiction books, journals, newspapers and manuals.</w:t>
            </w:r>
          </w:p>
        </w:tc>
      </w:tr>
      <w:tr>
        <w:trPr/>
        <w:tc>
          <w:tcPr>
            <w:tcW w:w="1694" w:type="dxa"/>
            <w:tcBorders>
              <w:top w:val="single" w:sz="6" w:space="0" w:color="F3F3F3"/>
              <w:left w:val="single" w:sz="6" w:space="0" w:color="F3F3F3"/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Writing</w:t>
              <w:br/>
              <w:t>(40 minutes)</w:t>
            </w:r>
          </w:p>
        </w:tc>
        <w:tc>
          <w:tcPr>
            <w:tcW w:w="1232" w:type="dxa"/>
            <w:tcBorders>
              <w:top w:val="single" w:sz="6" w:space="0" w:color="F3F3F3"/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part</w:t>
            </w:r>
          </w:p>
        </w:tc>
        <w:tc>
          <w:tcPr>
            <w:tcW w:w="989" w:type="dxa"/>
            <w:tcBorders>
              <w:top w:val="single" w:sz="6" w:space="0" w:color="F3F3F3"/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5%</w:t>
            </w:r>
          </w:p>
        </w:tc>
        <w:tc>
          <w:tcPr>
            <w:tcW w:w="5440" w:type="dxa"/>
            <w:tcBorders>
              <w:top w:val="single" w:sz="6" w:space="0" w:color="F3F3F3"/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Requires the student to be able to write a variety of items, such as essays, proposals, reports and reviews.</w:t>
            </w:r>
          </w:p>
        </w:tc>
      </w:tr>
      <w:tr>
        <w:trPr/>
        <w:tc>
          <w:tcPr>
            <w:tcW w:w="1694" w:type="dxa"/>
            <w:tcBorders>
              <w:top w:val="single" w:sz="6" w:space="0" w:color="F3F3F3"/>
              <w:left w:val="single" w:sz="6" w:space="0" w:color="F3F3F3"/>
              <w:bottom w:val="single" w:sz="6" w:space="0" w:color="F3F3F3"/>
              <w:right w:val="single" w:sz="6" w:space="0" w:color="F3F3F3"/>
            </w:tcBorders>
            <w:shd w:fill="FFFFFF" w:val="clear"/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Listening</w:t>
              <w:br/>
              <w:t>(40 minutes)</w:t>
            </w:r>
          </w:p>
        </w:tc>
        <w:tc>
          <w:tcPr>
            <w:tcW w:w="1232" w:type="dxa"/>
            <w:tcBorders>
              <w:top w:val="single" w:sz="6" w:space="0" w:color="F3F3F3"/>
              <w:bottom w:val="single" w:sz="6" w:space="0" w:color="F3F3F3"/>
              <w:right w:val="single" w:sz="6" w:space="0" w:color="F3F3F3"/>
            </w:tcBorders>
            <w:shd w:fill="FFFFFF" w:val="clear"/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 parts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F3F3F3"/>
              <w:bottom w:val="single" w:sz="6" w:space="0" w:color="F3F3F3"/>
              <w:right w:val="single" w:sz="6" w:space="0" w:color="F3F3F3"/>
            </w:tcBorders>
            <w:shd w:fill="FFFFFF" w:val="clear"/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%</w:t>
            </w:r>
          </w:p>
        </w:tc>
        <w:tc>
          <w:tcPr>
            <w:tcW w:w="5440" w:type="dxa"/>
            <w:tcBorders>
              <w:top w:val="single" w:sz="6" w:space="0" w:color="F3F3F3"/>
              <w:bottom w:val="single" w:sz="6" w:space="0" w:color="F3F3F3"/>
              <w:right w:val="single" w:sz="6" w:space="0" w:color="F3F3F3"/>
            </w:tcBorders>
            <w:shd w:fill="FFFFFF" w:val="clear"/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Requires the student to be able to follow and understand a range of spoken materials, such as lectures, speeches and interviews.</w:t>
            </w:r>
          </w:p>
        </w:tc>
      </w:tr>
      <w:tr>
        <w:trPr/>
        <w:tc>
          <w:tcPr>
            <w:tcW w:w="1694" w:type="dxa"/>
            <w:tcBorders>
              <w:left w:val="single" w:sz="6" w:space="0" w:color="F3F3F3"/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Speaking</w:t>
              <w:br/>
              <w:t>(10 minutes candidate)</w:t>
            </w:r>
          </w:p>
        </w:tc>
        <w:tc>
          <w:tcPr>
            <w:tcW w:w="1232" w:type="dxa"/>
            <w:tcBorders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 parts</w:t>
            </w:r>
          </w:p>
        </w:tc>
        <w:tc>
          <w:tcPr>
            <w:tcW w:w="989" w:type="dxa"/>
            <w:tcBorders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%</w:t>
            </w:r>
          </w:p>
        </w:tc>
        <w:tc>
          <w:tcPr>
            <w:tcW w:w="5440" w:type="dxa"/>
            <w:tcBorders>
              <w:bottom w:val="single" w:sz="6" w:space="0" w:color="F3F3F3"/>
              <w:right w:val="single" w:sz="6" w:space="0" w:color="F3F3F3"/>
            </w:tcBorders>
            <w:tcMar>
              <w:top w:w="72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Tests the student’s ability to communicate effectively in face-to-face situations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Темы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для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экзамена</w:t>
      </w:r>
    </w:p>
    <w:p>
      <w:pPr>
        <w:pStyle w:val="Style17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еместр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Leisure activities. Hobbies. Games. Spor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Adventure. Exploration. Extreme sports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eople. Friends. Acquaintances. Men and women. Unit 4. Let’s tal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Communication. Languages. Accents and dialects. Unit 5. Bon appeti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семестр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Food and drink. Cooking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Travelling abroad. Tourism. Holidays. Transpor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Money. Consumers. Shopping. Advertising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The press. Current events. Politic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3 семестр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Education. Schools. Universities. Study skills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Fauna and flora. Natural history. The environmen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Reading. Books. Enjoying literatur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Science. Technology. Gadgets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аблица 1.Таблица максимальных баллов по видам учебной деятельности.</w:t>
      </w:r>
    </w:p>
    <w:tbl>
      <w:tblPr>
        <w:tblW w:w="957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20"/>
        <w:gridCol w:w="1080"/>
        <w:gridCol w:w="1080"/>
        <w:gridCol w:w="1260"/>
        <w:gridCol w:w="1440"/>
        <w:gridCol w:w="1140"/>
        <w:gridCol w:w="1080"/>
        <w:gridCol w:w="832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 тестир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семестр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и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актически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сещаемость, активность работы в аудитории, правильность и степень самостоятельности выполнения заданий, уровень подготовки к занятиям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–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 xml:space="preserve"> от 0 до 30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амостоятельная работа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Качество и количество выполненных домашних работ, грамотность в оформлении, правильность выполнения –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от 0 до 30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Автоматизированное тестирование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е предусмотрено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ругие виды учебной деятельности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одготовка презентаций, степень самостоятельности, техническое исполнение, применение компьютерных программ и технологий, логичность изложение материала, соответствие заявленной тематике –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 xml:space="preserve"> от 0 до 1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ежуточная аттестация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 (экзамен)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Устное развернутое высказывание по предложенной т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тветы на вопросы преподав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>от 0 до 3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межуточной аттестации (экзамен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6 до 30 баллов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20 до 25 баллов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15 до 19 баллов;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14 баллов.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Отлично» - 5: Коммуникативная задача решена. Речевое произведение соответствует теме, логично. Разнообразные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соответствуют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1-2 речевых ошибки (при использовании малоупотребительной лексики и сложных грамматических конструкций)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Хорошо» - 4: Коммуникативная задача решена. Речевое произведение соответствует теме, логично.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в целом соответствуют произносительным нормам 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ошибки в произношении и интонировании высказываний, не препятствующие пониманию. Допускаются 3-4 речевые ошибки, не препятствующие пониманию высказывания. Используется ограниченное число лексических единиц и грамматических конструкций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Удовлетворительно» - 3: Коммуникативная задача решена. Речевое произведение соответствует теме, но не всегда логично. Средства логической связи не всегда используются верно. Выбор лексики и грамматических конструкций не всегда соответствует требуемому уровню владения языком.  Используются элементарные грамматические конструкции. При этом допускаются многочисленные ошибки в произношении, акцентуации, интонировании высказывания, однако смысл высказывания остается понятным. Допускаются речевые ошибки: в использовании грамматических форм (3-4), словоупотреблении (3-4)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Неудовлетворительно» - 2: Коммуникативная задача не решена. Речевое произведение соответствует теме, но характеризуется отсутствием логики. Средства логической связи не используются. Выбор лексики и грамматических конструкций не соответствует требуемому уровню владения языком. Тема не раскрыта, поскольку произношение, словоупотребление и использование грамматических конструкций в целом не соответствуют нормам английского языка, и, несмотря на отдельные случаи использования правильных форм, затрудняют понимание высказывания.</w:t>
      </w:r>
    </w:p>
    <w:p>
      <w:pPr>
        <w:pStyle w:val="Style17"/>
        <w:autoSpaceDE w:val="false"/>
        <w:spacing w:lineRule="auto" w:line="240" w:before="0" w:after="0"/>
        <w:ind w:left="1080" w:right="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1семестр по дисциплине «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sz w:val="28"/>
          <w:szCs w:val="28"/>
        </w:rPr>
        <w:t>» составляет 100 баллов.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семестр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и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актически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сещаемость, активность работы в аудитории, правильность и степень самостоятельности выполнения заданий, уровень подготовки к занятиям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–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 xml:space="preserve"> от 0 до 35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амостоятельная работа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Качество и количество выполненных домашних работ, грамотность в оформлении, правильность выполнения –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от 0 до 35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Автоматизированное тестирование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е предусмотрено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ругие виды учебной деятельности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одготовка презентаций, степень самостоятельности, техническое исполнение, применение компьютерных программ и технологий, логичность изложение материала, соответствие заявленной тематике –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 xml:space="preserve"> от 0 до 1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ежуточная аттестация (зачет)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Устное развернутое высказывание по т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оставление диалогов на заданную т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>от 0 до 2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2 семестр по дисциплине «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sz w:val="28"/>
          <w:szCs w:val="28"/>
        </w:rPr>
        <w:t>» составляет 100 баллов.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семестр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и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ы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актические занятия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сещаемость, активность работы в аудитории, правильность и степень самостоятельности выполнения заданий, уровень подготовки к занятиям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–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 xml:space="preserve"> от 0 до 25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амостоятельная работа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Качество и количество выполненных домашних работ, грамотность в оформлении, правильность выполнения –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от 0 до 35 баллов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Автоматизированное тестирование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е предусмотрено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i/>
          <w:i/>
          <w:i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ругие виды учебной деятельности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одготовка презентаций, степень самостоятельности, техническое исполнение, применение компьютерных программ и технологий, логичность изложение материала, соответствие сообщения заявленной тематике –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>от 0 до 1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ежуточная аттестация (экзамен)</w:t>
      </w:r>
    </w:p>
    <w:p>
      <w:pPr>
        <w:pStyle w:val="14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Устное развернутое высказывание по т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беседа по теме, 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</w:rPr>
        <w:t>от 0 до 30 баллов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межуточной аттестации (экзамен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6 до 30 баллов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25 до 20 баллов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19 до 15 баллов;</w:t>
      </w:r>
    </w:p>
    <w:p>
      <w:pPr>
        <w:pStyle w:val="14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14 до 0 баллов.</w:t>
      </w:r>
    </w:p>
    <w:p>
      <w:pPr>
        <w:pStyle w:val="14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Отлично» - 5: Коммуникативная задача решена. Речевое произведение соответствует теме, логично. Разнообразные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соответствуют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1-2 речевых ошибки (при использовании малоупотребительной лексики и сложных грамматических конструкций).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Хорошо» - 4: Коммуникативная задача решена. Речевое произведение соответствует теме, логично.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в целом соответствуют произносительным нормам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ошибки в произношении и интонировании высказываний, не препятствующие пониманию. Допускаются 3-4 речевые ошибки, не препятствующие пониманию высказывания. Используется ограниченное число лексических единиц и грамматических конструкций.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Удовлетворительно» - 3: Коммуникативная задача решена. Речевое произведение соответствует теме, но не всегда логично. Средства логической связи не всегда используются верно. Выбор лексики и грамматических конструкций не всегда соответствует требуемому уровню владения языком.  Используются элементарные грамматические конструкции. При этом допускаются многочисленные ошибки в произношении, акцентуации, интонировании высказывания, однако смысл высказывания остается понятным. Допускаются речевые ошибки: в использовании грамматических форм (3-4), словоупотреблении (3-4).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ценка «Неудовлетворительно» - 2: Коммуникативная задача не решена. Речевое произведение соответствует теме, но характеризуется отсутствием логики. Средства логической связи не используются. Выбор лексики и грамматических конструкций не соответствует требуемому уровню владения языком. Тема не раскрыта, поскольку произношение, словоупотребление и использование грамматических конструкций в целом не соответствуют нормам английского языка, и, несмотря на отдельные случаи использования правильных форм, затрудняют понимание высказывания.</w:t>
      </w:r>
    </w:p>
    <w:p>
      <w:pPr>
        <w:pStyle w:val="Style17"/>
        <w:autoSpaceDE w:val="false"/>
        <w:spacing w:lineRule="auto" w:line="240" w:before="0" w:after="0"/>
        <w:ind w:left="1080" w:right="0" w:hanging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3 семестр по дисциплине «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sz w:val="28"/>
          <w:szCs w:val="28"/>
        </w:rPr>
        <w:t>» составляет 100 балл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1 Таблица пересчета полученной студентом суммы баллов по дисциплине «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b/>
          <w:sz w:val="28"/>
          <w:szCs w:val="28"/>
        </w:rPr>
        <w:t>» в оценку (зачет):</w:t>
      </w:r>
    </w:p>
    <w:tbl>
      <w:tblPr>
        <w:tblW w:w="7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642"/>
      </w:tblGrid>
      <w:tr>
        <w:trPr>
          <w:trHeight w:val="6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баллов и более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60 баллов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</w:tr>
    </w:tbl>
    <w:p>
      <w:pPr>
        <w:pStyle w:val="14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2.2 </w:t>
      </w:r>
      <w:r>
        <w:rPr>
          <w:rFonts w:cs="Times New Roman" w:ascii="Times New Roman" w:hAnsi="Times New Roman"/>
          <w:sz w:val="28"/>
          <w:szCs w:val="28"/>
        </w:rPr>
        <w:t>Таблица пересчета полученной студентом суммы баллов по дисциплине «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sz w:val="28"/>
          <w:szCs w:val="28"/>
        </w:rPr>
        <w:t xml:space="preserve">» в оценку </w:t>
      </w:r>
      <w:r>
        <w:rPr>
          <w:rFonts w:cs="Times New Roman" w:ascii="Times New Roman" w:hAnsi="Times New Roman"/>
          <w:bCs/>
          <w:sz w:val="28"/>
          <w:szCs w:val="28"/>
        </w:rPr>
        <w:t>(экзамен)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428"/>
      </w:tblGrid>
      <w:tr>
        <w:trPr>
          <w:trHeight w:val="40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00 балл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лично» </w:t>
            </w:r>
          </w:p>
        </w:tc>
      </w:tr>
      <w:tr>
        <w:trPr>
          <w:trHeight w:val="40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5 балл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орошо» </w:t>
            </w:r>
          </w:p>
        </w:tc>
      </w:tr>
      <w:tr>
        <w:trPr>
          <w:trHeight w:val="40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5 балл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довлетворительно» </w:t>
            </w:r>
          </w:p>
        </w:tc>
      </w:tr>
      <w:tr>
        <w:trPr>
          <w:trHeight w:val="40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9 балл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удовлетворительно»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left="720" w:hanging="0"/>
        <w:jc w:val="both"/>
        <w:rPr/>
      </w:pPr>
      <w:r>
        <w:rPr/>
      </w:r>
    </w:p>
    <w:p>
      <w:pPr>
        <w:pStyle w:val="Style17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Учебно-методическое и информационное обеспечение дисциплины (модуля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)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основная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литератур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Выборова, Галина Евгеньевн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Advanced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English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Текст] : учеб. англ. языка для гуманитар. фак. вузов, фак. переподготовки и фак. повышения квалификации учителей иностр. яз. / Г. Е. Выборова, К. С. Махмурян, О. П. Мельчина. - 11-е изд. - Москва : Флинта : Наука, 2010. - 23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б) дополнительная литерату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en-US"/>
          </w:rPr>
          <w:t>Murphy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,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en-US"/>
          </w:rPr>
          <w:t>Raymond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English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Grammar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n Use [Text] : a self-study reference and practice book for intermediate students of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English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: with answers / R. Murphy. - 3rd ed. - Cambridge (UK) : Cambridge Univ. Press, 200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) программное обеспечение и Интернет-ресурс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1. Электронные приложения к учебной литерату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. Двуязычные словар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hyperlink r:id="rId6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multilex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on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line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htm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r:id="rId7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medialingua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ltitr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омплект учебников, электронные приложения к учебникам. Для выполнения тестовых заданий и самостоятельной работы обучающегося предусмотрено рабочее место в компьютерном классе со свободным доступом в Интернет.  Компьютерные презентации обеспечиваются необходимыми техническими средствами (компьютер, мультимедийный проектор)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еречень необходимого при изучении дисциплины «Иностранный язык» лицензионного программного обеспечения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Windows 8 Профессиональная 64-разрядная (операционная система; лицензия)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Office </w:t>
      </w:r>
      <w:r>
        <w:rPr>
          <w:rFonts w:cs="Times New Roman" w:ascii="Times New Roman" w:hAnsi="Times New Roman"/>
          <w:sz w:val="28"/>
          <w:szCs w:val="28"/>
        </w:rPr>
        <w:t>профессиона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ю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0 (Word, Excel, Power Point, Access; </w:t>
      </w:r>
      <w:r>
        <w:rPr>
          <w:rFonts w:cs="Times New Roman" w:ascii="Times New Roman" w:hAnsi="Times New Roman"/>
          <w:sz w:val="28"/>
          <w:szCs w:val="28"/>
        </w:rPr>
        <w:t>лицензия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ABBYLingvox</w:t>
      </w:r>
      <w:r>
        <w:rPr>
          <w:rFonts w:cs="Times New Roman" w:ascii="Times New Roman" w:hAnsi="Times New Roman"/>
          <w:sz w:val="28"/>
          <w:szCs w:val="28"/>
        </w:rPr>
        <w:t xml:space="preserve"> 5 (электронный словарь, допускающий возможность создания пользовательских словарей и подключения других словарей; лиценз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составлена в соответствии с требованиями ФГОС ВО магистратуры по направлению подготовки 45.04.01 «Филология» и профилю подготовк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усский язык: система и её речевые реализации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»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 ____________     доц. Харламова Т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одобрена на заседании кафедры английской филолог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от «__18__» ноября 2014 года, протокол № 3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Зав. кафедрой английской филологии               </w:t>
        <w:tab/>
        <w:tab/>
        <w:tab/>
        <w:t>Т.В. Харлам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Директор Института филологии и журналистики</w:t>
        <w:tab/>
        <w:tab/>
        <w:t xml:space="preserve">   Л.С. Борисова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boldgrey151">
    <w:name w:val="headerboldgrey151"/>
    <w:qFormat/>
    <w:rPr>
      <w:b/>
      <w:bCs/>
      <w:color w:val="666666"/>
      <w:sz w:val="28"/>
      <w:szCs w:val="28"/>
    </w:rPr>
  </w:style>
  <w:style w:type="character" w:styleId="Applestylespan">
    <w:name w:val="apple-style-span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right="0" w:hanging="0"/>
      <w:jc w:val="left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parent.com/learn-english/proficiency-test.html" TargetMode="External"/><Relationship Id="rId3" Type="http://schemas.openxmlformats.org/officeDocument/2006/relationships/hyperlink" Target="http://www.flo-joe.co.uk/cpe/students/tests/index.htm" TargetMode="External"/><Relationship Id="rId4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&#1042;&#1099;&#1073;&#1086;&#1088;&#1086;&#1074;&#1072;, &#1043;&#1072;&#1083;&#1080;&#1085;&#1072; &#1045;&#1074;&#1075;&#1077;&#1085;&#1100;&#1077;&#1074;&#1085;&#1072;" TargetMode="External"/><Relationship Id="rId5" Type="http://schemas.openxmlformats.org/officeDocument/2006/relationships/hyperlink" Target="http://library.sgu.ru/cgi-bin/irbis64r_13/cgiirbis_64.exe?LNG=&amp;Z21ID=&amp;I21DBN=NIKA&amp;P21DBN=NIKA&amp;S21STN=1&amp;S21REF=1&amp;S21FMT=fullwebr&amp;C21COM=S&amp;S21CNR=20&amp;S21P01=0&amp;S21P02=1&amp;S21P03=A=&amp;S21STR=Murphy, Raymond" TargetMode="External"/><Relationship Id="rId6" Type="http://schemas.openxmlformats.org/officeDocument/2006/relationships/hyperlink" Target="http://www.multilex.ru/on-line.htm" TargetMode="External"/><Relationship Id="rId7" Type="http://schemas.openxmlformats.org/officeDocument/2006/relationships/hyperlink" Target="http://www.medialingua.ru/" TargetMode="External"/><Relationship Id="rId8" Type="http://schemas.openxmlformats.org/officeDocument/2006/relationships/hyperlink" Target="http://www.multitra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28:00Z</dcterms:created>
  <dc:creator>V@S`OK</dc:creator>
  <dc:description/>
  <cp:keywords/>
  <dc:language>en-US</dc:language>
  <cp:lastModifiedBy>user</cp:lastModifiedBy>
  <cp:lastPrinted>2014-09-30T10:27:00Z</cp:lastPrinted>
  <dcterms:modified xsi:type="dcterms:W3CDTF">2015-05-13T09:39:00Z</dcterms:modified>
  <cp:revision>4</cp:revision>
  <dc:subject/>
  <dc:title/>
</cp:coreProperties>
</file>